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9 феврал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Новосибирской области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внесении изменений в  Закон Новосибирской области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«Об административно-территориальном устройстве Новосибирской области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закона Новосибирской области «О внесении изменений в  Закон Новосибирской области «Об административно-территориальном устройстве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1. Внести в Законодательное Собрание Новосибирской области проект закона Новосибирской области «О внесении изменений в  Закон Новосибирской области «Об административно-территориальном устройстве Новосибирской области».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2. Рекомендовать Законодательному Собранию Новосибирской области к принятию в двух  чтениях проект закона Новосибирской области «О внесении изменений в  Закон Новосибирской области «Об административно-территориальном устройстве Новосибирской области», в связи с приведением областного законодательства в соответствие с федеральным законодательством.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3. Назначить представителем комитета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</w:t>
      </w:r>
      <w:r>
        <w:rPr/>
        <w:t xml:space="preserve"> </w:t>
      </w:r>
      <w:r>
        <w:rPr>
          <w:sz w:val="27"/>
          <w:szCs w:val="27"/>
        </w:rPr>
        <w:t>Смышляева Евгения Валерьевича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комитета       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53:00Z</dcterms:created>
  <dc:creator>User</dc:creator>
  <dc:description/>
  <cp:keywords/>
  <dc:language>en-US</dc:language>
  <cp:lastModifiedBy>Беляева Светлана Викторовна</cp:lastModifiedBy>
  <cp:lastPrinted>2019-02-12T17:02:00Z</cp:lastPrinted>
  <dcterms:modified xsi:type="dcterms:W3CDTF">2019-02-12T10:02:00Z</dcterms:modified>
  <cp:revision>3</cp:revision>
  <dc:subject/>
  <dc:title> </dc:title>
</cp:coreProperties>
</file>